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000002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....................................................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nover,den23.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ZUMGEMDOS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frVersionvomDezember'8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llstndigeUntersttzungvonGEMDOS-Objektdateien(DRI-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HilfesmtlicherSymbol-undRelocat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disassembliertwerden.AuerdemwerdenXDEF-(Export),XR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port)undEQU-ListenindenQuelltext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eBehandlungderAdressierungxx(PC,Rx)"PC-relativmitIndex"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jetztalsLabel(PC,Rx)interpretiert,wichtigfrSprung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"switch"-bzw."caseof"-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nahmedesvollstndigenDateinamensindenQuelltext(ohne?und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wertungderSymboltabellefrausfhrbareDateien.Der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alleoriginalenLabel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cksichtigungderEigenheiteinesgewissenAssemblers,Nullwort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undDATAa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cksichtigungvonrelozierbarenLangworten(DC.Llblxxx,etw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tabellen)jetztauchimTEXT-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rrekturenimFormatder.SYM-Datei.Z.B.werdenun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terne)LabelsohneWertangabe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frVersionvomJanuar'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rrekturdesBefehlsasl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cksichtigungfolgenderDatenimTEXT-Se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.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.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alterufrdieAusgabevonAssemblercodefr"MAS-68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eineASCII-AusgabemehrbeirelokatiblenLangworten(DC.Llbl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SCIIhinterfalschenOpcodesinTEXT(wiein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ausgabenachSTDERR(Handle4,wenn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eineLeerzeilenmehrhint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nderbehandlungvonTurbo-CKompilaten(Stacksegment/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taillierteBeschreibungderSchalterbeimStartenohn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einAbsturzdererstenPhasemehrbeizuvielen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frdieVersionvomAugust'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nderbehandlungfrdieDisassemblierungvonSpeicherbereichen(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TeilendesBetriebssyste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rekterLangwortadressierungadressierteSpeicherstellen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desdisassembliertenBereichsbefinden,werdenals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FC0030bisFE0000disassemb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irgendwo"jsr$fc2345",sosetztderDisassemblerandie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c2345einLabelundschreibtfrdenjsr-Befehl"jsrlblFC234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derBefehljedoch"jsr$fa0000",sowirderauch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fferungderQuelltextausgabe,solangenichtnachSTDOUT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amitwirddiezweitePhasedesDisassemblersgegenb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nVersiondrastisch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kennenvonBetriebssystemaufrufen.AlleGEMDOS-,BIOS-undX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werdenerkanntundimKlartextalsKommentarausgegeben.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FunktionsnummernwerdenalsZahlenausgegeb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.w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#1;gemdosPter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#1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#$d;biosKb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#$c8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#1               ;gemdos$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uvordemTrapeinBefehlderArt"move.w#x,-(sp)"oder"clr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(sp)"stehen;andereKonstruktewie"moveq#x,d0move.wd0,-(sp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trlichnichterka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.prgbestehtausinsgesamtvier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DerBatchdatei   "dis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DererstenPhase"dis1.tt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DerzweitenPhase"dis2.tt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DerAnleitung"disass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DateiistfrdenProgrammablaufbzw.frdasVerstndni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unbedingt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Anwendungistessinnvoll,eineBenutzeroberflch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mmand.prg"zuverwenden.FehlermeldungensindbeimStartenvo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zulesen,dasichnachAblaufdesProgrammssofortwie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aufdenBildschirmm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dis1alsauchdis2liefernbeiFehlerneinenRckgabewert&gt;0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inFehlerzustandinBatch-Dateienabgefragtwerdenkann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frsolcheineBatch-DateimitIF-Statement,dasaber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beiwenigen"command"-Programmenfunktioniert(MS-DOSmt'ma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%1%2%3%4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NOTERRORLEVEL1dis2-i%1%2%3%4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solltemannatrlichsichergehen,da"command"dieProgram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endis1unddis2auchfindet(PATHsetzenodergleichpfad\di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twaszurProgrammlnge:dis2istetwa14k,dis111klang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nichtetwa,daessichumeinfacheProgrammehandelt.ImGegen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urcefrdenDisassembleristweitber100kBinC,di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okurzdurchjeglichenVerzichtaufC-Funktionen(sprintf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pen()usw.)undausschlielicherVerwendungvonGEMDOS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conws(),Fopen()usw.)sowiemassivenEinsatzvon"register"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lokalalsauchals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wurdeausschlielichmitTurbo-CvonHeimsoeth/Borland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teile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kanndisassembl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fhrbareDateienmitoderohneSymbol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bjektdateien(natrlichimDRI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gemein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bereiche(TOSoderandereresidenteProgra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isteingetragenesWarenzeichenderDigitalResearch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isteingetragenesWarenzeichenderMicrosoft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Anwendungsgeb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isassemblerwandelteinlauffhigesProgramm(*.TOS,*.TTP,*.PRG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Assembler-Source*.Sum.Dabeiwirdversucht,dieseDateis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,dasiewiederumalsEingabedateifreinenAssembler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SokannmananProgrammennderungendurchfhren,ohneda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CodezurVerfgung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siehtdasinderPraxisnichtso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s.Meistens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ateinichtdirektineinenassemblierbarenSourcezurckbe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munochvonHandkorrigiertwerden.TrotzdemstelltderD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lereinewertvolleHilfebeimAnalysierenvonfertigenProgramm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chwierigkeitenbeimDisassemblierenliegeneinfachdaran,da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(bzw.Assemblieren)undLinkenimlauffhigenProgram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LabelnamenundandereInformationenverlorengehenund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unvollstndigwiedergewonn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liegendeDisassemblerunterscheidetsichvondenmeist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,daernichtnurbloeAdressenausgibt,sonderns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ht,alleLabelsimProgrammzusetzenundzuadre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kannDISASSnichtnurDateien,sondernauchSpeicher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ieren;damitlassensichzumBeispielRoutinendes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analy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seltenstenFllengelingtesdemDisassembler,einProgramms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assemblieren,daes,wiederassembliert,mitdemOrigina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t(beifastallenmitDRI-CcompiliertenProgrammen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tschl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MeistensgibtesjedochProbleme.Imfolgend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UrsachenfrauftretendeSchwierigkeitenauf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DasProgrammistimsogenanntenGST-Formaterstellt(mitLINK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liegeninitialisierte(DC.x)unduninitialisierteDaten(DS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ProgrammcodegemischtimTEXT-Segment.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derDisassembler,auchdieseDatenalsAnweisungen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000zuinterpretieren(erverltsichaufdieSegmentierung,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uenindieQualittdesProgrammierers),wasnatrlichzu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DerDisassemblererkenntzumBeispielflschli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,undnachdemDatenteilisterins"Stolpern"gekomm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richtigeMaschinenbefehlenichtmehr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kannmanversuchenzuschaffen,indemmanProgrammteil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atenzuerkennensind,mitOptiond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AllemitLCohneOption-t,mitASSEMohneOptionjundF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tenbzw.assemblierten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DasProgrammistunsaubergeschriebenoderinsonderbar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t,sodateilweiseDatenimTEXT-Segment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gilthierdasselbewieunt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DiemeistendirektinAssemblergeschriebenen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DasProgrammenthltBefehlewie"cmp#3,d0"oderlangeSprng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kurzseindrften(BRAstattBRA.S)sowieandereverbess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AssembleroptimierensolcheBefehleetwazu"cmpi#3,d0"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rerneutenAssemblierungzueinemetwasanderenCode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WillmandenCodenuranalysieren,gibtesaberkeineProbl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DasProgrammenthltDifferenzenzwischenrelokatiblenAdressen,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"move#(anfang-ende),d0",wobei"anfang"und"ende"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Labels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erbenutzteAssemblernichtoptimiert,drfte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auftreten,wennjedochc)auftritt,d.h.zwi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"anfang"und"ende"einBefehlsteht,dender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t,stimmtdasProgrammnatrlichnicht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DasProgrammenthltBefehlewie"leaname+15,a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assemblernimmtindiesemFalleinLabelander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bel+15)anundversuchteszusetzen.Diesgibt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,wenn(label+15)auerhalbdesProgrammsliegt.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gibteshierinObjektdateien,falls&lt;label&gt;ein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t;DISASSgibthiertatschlich"label+15"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Labels,dieadressiert,abernichtgesetztwerdenkonnten,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assemblereineFehlertabelleamEndedesQuelltexte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DasProgrammenthltAdressierungendesTyps"label-anfang(ax)"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ssemblereinmaldenWert"label-anfang"berechnetund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erinnertnichtsmehrdaran,dahiereinmaletwas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tand;dasdisassemblierteProgrammwirdunleserlich.Tritt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c)ein,stimmtdasDisplacementnatrlichnichtmeh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asProgrammnacherneutemAssemblierenauch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AllemitMMCCcompilierten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BeimDisassembliereneinesSpeicherbereichsodereinernichtausf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nDateistehenkeineRelocation-TabellenzurVerfgung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assemblerhierwenigerInformationenerhltalsbei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.BeiProgrammenmitabsolutenAdressensiehtma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ortnichtmehran,obessichumeinennormalen,absolut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oderumeinLabel(beieinemrelokatiblenProgramm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dressediesesLabelsinderRelocation-Tabelle).Dasersch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dieAnalyse.AmleichtestenltsicheineObjek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ieren.Meistens(wennsiez.B.mitas68odermas-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wurde)wirddiessogarvollstndigge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gibtesnochvieleandereprogrammier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hltigkeiten,mitdeneneinDisassemblernichtklarkomm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aufzuzhlenistwohl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trategiedesDis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inAssemblerblicherweisemit2Durchlufenarbeitet,liegtesna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auchfreinenDisassemblersinnvollist.Tatschlichge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manders,fallsmansymbolisch,d.h.mitLabelsdisassemblieren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mumanbeijedemBefehlwissen,obervielleicht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nimProgrammalsLabeladress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liegendeDisassemblerarbeitetalsomitzweiDurchl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Passes"),dieinzweigetrenntenProgrammenablaufen.DieVortei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eilunginmehrereEinzelprogrammeistnichtnurfrdie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estphasepraktisch,sondernauchspterfrdenGebrauch,wie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olgendenwirddieVorgehensweisederzweiPasses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werdensiemit"dis?filename.ex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DieerstePhase"dis1.ttp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GEMDOS-Programmkopfwirdgelesen.DieSegme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werd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ase2aufdieDatei"filename.rlo"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AlleDateienmitEndung".o"werdenalsObjektdatei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ormat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wirddieRelocation-Tabelleebenfallsauf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name.rlo"geschriebenunddiese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ieOptionM(emory)aktiviertwurdeoderdieangegeben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usfhrbarist,wirdkeinerlo-Datei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ssichumeineObjektdateihandelt(Endung".o"),wird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ocationtabelleabgespeichert,dadis2direkt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ocationdatenderObjekdatei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ineSymboltabelleexistiert,wirddieseauf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name.sym"ausgegeben(wiebeiNM68.PRG).DieseTabelleis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ustforfun"undwirdvondis2nichtbenutzt(dis2arbeitet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inderProgramm-bzw.ObjektdateivorhandenenTabelle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location-Tabelle(fallsvorhanden)enthltalleProgramm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,diebeieinerVerschiebungdesProgrammsangepatwerd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lichsinddieLangworte,aufdiedieTabelleneintrge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okatibleSymbole,alsomeistensLabels.Daherwerdenalle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ortealsLabelsineineTabelleaufgenommen,diesesort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eEintrge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wirddasProgrammSchrittfrSchrittdurchgegan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Maschinenbefehlsoweitdisassembliert,daalleBefehl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elokatiblen,sondernrelativeAdressenenthalten,deko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AdressenindieTabelleeingefgtwerden.Zudiesen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BRA,BSR,Bcc,DBccsowiealleBefehlemitxxxx(PC)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(PC,R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rtierteLabel-Tabellewirdunter"filename.lbl"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DiezweitePhase"dis2.ttp"("die2.Phasekannnochmehr!")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Ausgabe(auerFehlermeldungen)wirdauf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name.s"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en"filename.rlo"(fallsvorhanden)und"filename.lb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eingelesen.DieSegme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werdenbercksichtigt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Programmteilgetrenntdisassembliert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)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mDisassemblierenwirdinderLabel-Tabellenachgeseh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radedisassemblierteBefehlalsLabelvorkommt.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wirdzunchstdasLabel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AdressedesBefehlsrelokatibel,wirdanstell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befehlsein"DC.Llblxxx"ausgegeben.hnlichespass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zweiteBytedesBefehlsalsLabeladressiertwird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"DC..."ausgegeben.FalscheOpcodeswerden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"DC.W"ausgegeben.InallendiesenAusnahmefllenhand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mmerumDatenimTEXT-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fehlwirddanndisassembliert.Enthltereine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wirdstatt"adresse""lbladresse"aus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gleichen,wennderBefehleinzurelozierendesLang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Bsp.("anfang"seieinLabelanAdresse100ab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:Dis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#100,a0move.l#10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#anfang,a0move.l#lbl10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MaschinensprachesinddieobigenBefehleabsolutidentisch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bestehtlediglichdarin,dadieAdress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ortes"100"(alsTeildesMaschinenbefehls)imzweit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Relocation-Tabelleeingetrag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)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Platzzusparen,werdenna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3Langworteneb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ausgegeben,soweitkeinLabelodereinezureloz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dazwischenliegt.AuchhiergibtesdenUnterschiedz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DC.L100"und"DC.Llbl100",ausdemgleichenGrund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)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SS-SegmentwirdalsFolgevon"DS.Bn"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s1gibtesnurzwei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datei.prg*Dateidis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-mfc0000-fc0100datei*Speicherbereichdis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-n...*ObjektdateiohneOpcode-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Parameterals"-m"si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rdenjedocheinfach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Parameterauerdemletzten,derimmerderDateinameist,werd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"-m"undnach-...n...durchsucht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auchdi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s2andis1bergebenwerden,ohnedaeinFehler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diezudisassemblierendeDatei(mitExtension,mitoder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)alsletzterParameterangegeben.DerDateinamedarfnurdann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*','?')enthalten,wenndieOptionmfehlt;indiesemFall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"passende"Dateiangenommen.DieArbeitsdateien(*.rlo,*.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sym)werdenimaktuellenDirectory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erwartetdieArbeitsdateienimaktuellen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s2sindz.B.folgendeOptionen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datei*ganzeDateidis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f56-13e4datei*nurbestimmtenBereichdis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100datei*ab100Hdis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-netdcazidatei*folgendeOptionensind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(XECUTABLE):Dateinichtausfh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Ausgabenach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(ATA):WieDATA-Segmentbeh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ODE):Codemit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DDR):Adressenmit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(EICHEN):ASCIImit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(NTERMED.):Zwischendatei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(oOpcode):keineOpcode-Ma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:Schalterfr"MAS-68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-ofc0000datei*o(RIGIN):Adressangabenabfc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2-mfc0000-fc0020datei*Speicherbereichdis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lag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beliebigerReihenfolgeundauchgetrenntauf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z.B."dis2-i-t-acddat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lag"n"beziehtsichaufGEMDOS-Objektdateien;alleDatei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".o"werdenalssolchebehandelt.ImFormatdieserDatei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daderBeginneinesjedenOpcodes(Maschinenbefehl)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WertinderRelocation-Tabellezukennzeichnensei.Dami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nichtmehrpassieren,dabeimDisassemblierenDatenalsMaschine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undumgekehrtinterpretiertwerden.DieMarkierungeines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codesistjedochfrdenLinkernichtvonInteresse,daherlassen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/Assembler(z.B.GfA,Metacomco)dieseeinfachweg.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Flag"n"zuspezifizieren,damitderDisassemblerwei,d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ufdieOpcode-Markierungacht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usfhrbarenProgrammenbeziehtsichdieBereichsangab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nProgrammanfang,der28ByteshinterdemDateianfang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ersten28BytesistderGEMDOS-Header).BeianderenDateien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"e"behandeltwerdenmssen,undbeimDisassemblierenvo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nwirdalsAnfangsadressederDatei-/Bereichsanfang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OptionewirdkeineRelocationtabell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OptiontwirdstattaufdieDatei"filename.s"nachstdoutgesc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DieAusgabekanndannmittelseines"command"aufeineander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lenktwerden.Auch"Pipes"wie"dis2-tx.prg|more"si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das"command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ietet.Fehlermeldungenwerd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ERRgeschrieben(Handle4)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gf.umgelenkt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meldungwirddirektnach"CON:"ausgegebenundkannnicht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umgelen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OptionuwirdalsKommentarzeichen';'statt'*'verwende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"statt".s"beiallenVerzweigungenmit8BitOffset;auerdem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"EQUR"nur"EQU"ausgegeben.DiesistfrdenAssembler"MAS-68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Heimsoeth/Borland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(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Turbo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nalysierendesROMsempfiehltsichz.B.folgendeParameter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-mfc0000-fc0200-ofc0000-a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BeispielwirddieReset-RoutinedesTOS(der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c0000bis$fc0200)alsAssemblercodeunterdemNamenTOS.Sdisa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ert;DATAbekommtmanmitOption-ad.DieOption-oistnotwend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alleAdressenausgegebenwrden,alsobderzudisassembl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anAdresse0st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FallsdieDateimehrmalshintereinandermit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sangabendisassembliertwerdensoll,brauchtdi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trotzdemnureinmalausgefhrtzuwerden,dadie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erhaltenbleiben.HierliegtderHauptvorteilder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istdiesderGrunddafr,dadielblundrlo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folgterDisassemblierungnichtautomatisch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Fallsdiesdennochgewnschtwird,kanndieOpt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werden.DiefolgendeBatchdateiltdie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PasseswieeineinzigesProgrammerschei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ieZwischendateienautomati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ERRORLEVEL 1 dis2 -i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wirdderPass1aufgerufen;fallskeinFehleraufg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rddannderPass2mitzustzlicherOptioni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s1werdendieselbenParameterwieandis2bergeben,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nurdiefrihnrelevantenauswertetunddi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werdengrundstzlichauf"CON:"(Bildschirm)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herNICHTumgelen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Fehlermeldungenvondis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sage: ..."-Programmwurdeohn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 match for ....."-Dieangegebene,zudisassemb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Dateiexistiertnich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nnot open ....."-DiezudisassemblierendeDa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usunerfindlichenG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... is not a program file"-Beiderzudisassemblierend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essichnichtumei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baresProgramm(derGEM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entsprichtnichtdemgewn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FallwerdenwederLab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Relocation-Tabelle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t enough Memory"-DerRechnerverfgtberzu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Ramdiskund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 error"-LesefehleraufderEingabe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utlichDiskette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nnot create workfiles"-Die*.lbloder*.rlo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utlichistdas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rite error"-Schreib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utlichaktuellesLaufwerk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skette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nnot read Relocation Data"-LesefehleraufderEingabe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Diskettedefek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kopfderDatei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llegal Labels"-Relocation-Adresseungerad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derDatei.Fehl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Fehlermeldungenvondis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sage: ..."-Programmwurdeohn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 match for ....."-Dieangegebene,zudisassemb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Dateiexistiertnich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nnot open ....."-DiezudisassemblierendeDa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usunerfindlichenG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nnot open workfile(s)"-Die*.lblund*.rlo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nichtim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wurdevergessen,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1zustarten,oderdieDatei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usfhrbar(e-Flagsetz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ntax error(s) in arguments"-DieKommandozeileenthltu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igeArgu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ut of Range"-Derzudisassemblierende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tauerhalbder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riteerror"-Schreibfehleraufder*.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istentwederschre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odervoll.Manbea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sassembliert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altigeAusmaeanne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