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ehl:                               F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:           Ex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eck:         Sortiert eine oder mehrere Date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       fsort [-u[datei]] [-odatei] [-m] [-b] [-c] [-d] [-f] [-i] [-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-r] [-v] [-p&lt;Pos1&gt;[,&lt;Pos2&gt;]]      [Datei(en)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mmentar:     Ohne Benutzung des "O"- Flags und ohne Angabe von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rkt fsort als Filter, d.h. eine Datei wird von STDIN geles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iert und nach STDOUT 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Switches haben folgende Bedeu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u[datei]      ("uniqu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eiche Zeilen in der Ausgabedatei weg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rd eine Datei spezifiziert, werden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ggelassenen Zeilen nach &lt;datei&gt; 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datei&gt; darf KEINE Eingabedatei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odatei        ("Output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sortierte Datei soll nicht nach STDO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dern auf die spezifizierte Datei geschr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den, die auch eine Eingabedatei sein dar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             ("skip blanks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liest Leerzeichen und TABs am Anfang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luesselfel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             ("merge only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Dateien sind bereits sortiert und brau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r noch gemischt zu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             ("check only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wird keine Ausgbe erzeugt, sondern nur auf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ldschirm ausgegeben, wenn eine Datei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ier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             ("dictionary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r Buchstaben, Ziffern, Leerzeichen vergl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             ("fold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ss- fr Vergleich in Kleinbuchstaben wand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i             ("ASCII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r Zeichen 0x20-0x7f beruecksicht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             ("numerical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ch numerischen Werten am Feldanfang sor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 Datentyp wird "long" ange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r             ("revers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ihenfolge beim Sortieren umdr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v             ("verbos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ehrend des Programmlaufs Kommentare aus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1           Anfangsposition des Schluesself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 &lt;= pos1 &lt; 1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2           Letzte Position des Schluesselfel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os1 &lt;= pos2 &lt;= 1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 unsinnigen Angaben ber die Position des Schluesself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rd ab pos1 oder die ganze Zeile sor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Vergleichs- Flags wirken sich auch auf das "unique"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fahren aus, indem Zeilen zum Beispiel als gleich angeno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den wenn sie zwischen pos1 und pos2 uebereinsti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spiel:      fsort -odb.srt -p1,10 db1.dat db2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iert die Dateien "db1.dat" und "db2.dat" nach den er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Zeichen einer Zeile, mischt sie zusammen und schreibt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ergebnis nach "db.sr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