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:                              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:          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ck:         Gleiche, hintereinanderliegende Zeilen einer Datei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unique [-udatei] [-b] [-d] [-f] [-i] [-n] [-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p&lt;Pos1&gt;[,&lt;Pos2&gt;]]  [Datei(e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ar:     Ohne Angabe von Dateien wirkt UNIQUE als Filter, d.h.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von STDIN gelesen, gleiche Zeilen entfernt und der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STDOU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witches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datei        ("uniqu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e Zeilen werden nicht einfach wegge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dern nach &lt;datei&gt;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ei&gt; darf KEINE Eingabedatei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       ("skip blank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est Leerzeichen und TABs am Anfa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uessel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("diction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Buchstaben, Ziffern, Leerzeichen ver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     ("fo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- fr Vergleich in Kleinbuchstaben 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       ("ASCII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Zeichen 0x20-0x7f beruecks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("numerica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numerischen Werten am Feld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Datentyp wird "long"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   ("verbos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rend des Programmlaufs Kommentar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1           Anfangsposition des Schluesself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&lt;= pos1 &lt;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2           Letzte Position des Schluessel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1 &lt;= pos2 &lt;=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unsinnigen Angaben ueber die Position des Schluesself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ab pos1 oder die ganze Zeile zum Vergleich heran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    unique -p1,10 db1.dat db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fernt nacheinander aus den Dateien "db1.dat" und "db2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gleichen Zeilen und schreibt das Ergebnis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 werden als gleich angenommen, wenn sie in den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Zeichen ueberein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