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000020000001320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Seite 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#..#........................#....#....#....#....#....#....#....#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#####################Hannover,#den#29.12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�BEDIENUNGSANLEITUNG#ZU#MATRIX#1.0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0.#Vorwor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#1.0#ist#frei#kopierbar,#der#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as#Krom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0#Hannover#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inbruchstra�e#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ichtet##auf#jegliche#Honor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#darf#das#Programm#auch#nicht#von#anderen#gegen#Bezahlung#weiter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##oder##das##Programm##selbst##oder##die##zugeh�rigen##Dateien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chgem��e#Eingriffe#ver�nde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#mer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Wer#Matrix-#Programme#nachmacht#oder#verf�lscht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nachgemachte#oder#verf�lschte#Matrix-#Programme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verschafft#und#in#Verkehr#bringt,#wird#mit#Analysis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Zetteln#nicht#unter#2#St�ck#best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Sch�den,##die#durch#Anwendung#dieses#Programms#entstehen#(z.B.#fals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saufgaben##oder#Augensch�den)#kann#der#Autor##selbstverst�ndlich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e#�hnlichkeiten#der#Matrix#1.0#-#Benutzeroberfl�che##mit##and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#namhafter#oder#unbekannter#Hersteller#sind#nicht##beabsichtig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#w�ren#rein#zu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svorschl�ge##und#Hinweise#auf#(sicherlich)##vorhandene##Feh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##willkommen;##falls#eine#Antwort#erwartet#wird,##aber#bitte##nur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por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#1.0#ben�tigt#die#Resource-#Datei#"matrix.rsc",##um#gestartet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#k�nnen;##diese##mu�#sich#entweder#im#selben#Ordner##befinden##wie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#"matrix.prg"#oder#auf#der#obersten#Ebene#von#Laufwerk#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#1.0#ist#auf#einem#Monochrom-#Monitor#geschrieben#worden,#l�uft#a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#auf##mittlerer##Aufl�sung#in#Farbe.##F�r#beide##Modi##wird##dassel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-File##verwendet##und#vom##Programm##selbst�ndig##angepa�t;##da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en#die#Icons#im#Farbmodus#auch#etwas#"schla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1.#Das#Desktop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Desktop#von#Matrix#1.0#enth�lt#folgende#Symb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Matrixsymbole#A#..#J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ruck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#Papierk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##Anklicken##und#Verschieben#mit#der#Maus#sind##folgende##Operatio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Verschieben#der#Symbole#auf#dem#Bildschirm#durch#Anklicken#und#dann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edr�ckter#linker#Maustaste.##Bei#dieser#Operation#wird#statt#des#Pfei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ine#Hand#als#Mauszeiger#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Kopieren#von#Matrizen#durch#Verschieben#des#entsprechenden#Symbols##�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as##einer##anderen##Matrix##oder##in##ein##Fenster,##das##diese##Matrix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emerkung:##Die##Einheitsmatrix#E#ist#fest#vordefiniert#und##kann##da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eder##gel�scht#oder#anders#ver�ndert#werden.##Sie#kann#jedoch#auf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ndere#Matrix#kopiert#werden.##Die#Dimensionen#der#alten#Matrix##blei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abei#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L�schen#einer#Matrix#(d.h.##alle#Elemente#=#0#setzen)#durch##Verschi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es#entsprechenden#Symbols#�ber#den#Papierko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Ausdrucken###einer##Matrix##auf##einem##angeschlossenen##Drucker#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Verschieben#des#entsprechenden#Matrixsymbols#�ber#das#Drucker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emerkung:##Die##Matrix#wird#mit#derselben#Anzahl##von##Nachkommaste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usgedruckt,##wie##sie#in#einem#eventuell#ge�ffneten##Fenster##angezei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erden.##�bersteigt#die#Matrixbreite#80#Zeichen,#wird#der#Drucker#mit#S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uf#Schmalschrift#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Aktivieren##einer#Matrix#(au�er#der#E-Matrix)#durch#einfaches##Anklic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es#zugeh�rigen#Symbols#mit#der#linken#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�ffnen##eines##Anzeigefensters#durch#Doppelklick##auf##das##Matrixsymbo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(ebenfalls#au�er#E-Matr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Wenn#das#Editierfenster#noch#nicht#ge�ffnet#ist,##�ffnen#des#Editierf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ters##f�r##die##aktivierte#Matrix#mit#Druck#auf##irgendeine##Taste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asta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2.#Die#Anzeigefenste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#1.0#kann#gleichzeitig#in#5#Fenstern#beliebige#Matrizen##darstell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#gibt#es#noch#das#-&gt;#Editier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#�blichen#Fenstermanipulationen#sind#zul�ssig,#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#Vergr��ern/Verklei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#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#Maximal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-#zeilen/spaltenweise#Sc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#seitenweise#Sc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#Scrollbalken#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#kann#man#durch#Doppelklick#auf#ein#beliebiges#Matrixelement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#Editierfenster#an#dieser#Stelle#�ff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#Format#(Anzahl#der#Nachkommastellen)#der#aktivierten##Matrix##(inv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es#Symbol)#wird#durch#die#Men�leiste#festgelegt,#ebenso#wie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e#und#vertikale#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#verarbeitet#Matrix#1.0#(16,16)-Matrizen.#Alle#Zahlen#werden#int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mit#doppelter#Genauigkeit#(64 bit)#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3.#Das#Editierfenste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gibt#zwei#M�glichkeiten,#das#Editierfenster#zu#�ff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irgendeine#Taste#dr�cken.#In#diesem#Fall#wird#das#Editierfenster#f�r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ktivierte#Matrix#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irgendein###beliebiges###Matrixelement##in###irgendeinem###Fenster#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oppelklick##anklicken.##Das##Editierfenster#wird#dann#genau##f�r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Matrix#und#f�r#dieses#Matrixelement#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zweite#Methode#funktioniert#auch,##falls#das##Editierfenster##berei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ffnet##ist,##dabei#kann#das#doppelt#angeklickte#Matrixelement##auch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erfenster#selbst#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gesehen##von##den#�blichen#Fenstermanipulationen#kann#man##Matrizen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#eingeben.#Die#Eingabe#einer#Zahl#erfolgt#nat�rlich#�ber#die#Tastatu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#haben#folgende#Tasten#eine#besondere#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#oder#Enter:##Abschlu�#der#Eingabe,##Cursor#auf#n�chstes##Matrixe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ment.#Bei#fehlerhafter#Eingabe#ert�nt#der#G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#oder#Del:#zuletzt#eingegebenes#Zeichen#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###############Cursor#auf#Matrixelement#(1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:###############bisherigen##Inhalt#der#Matrixzelle##in##normalisier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Darstellung#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################bisherige#Eingabe#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tasten:#######Cursorbewe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#als#Eingabe#sind#alle#�blichen#Darstellungen#von#Kommazahle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#noch#folgende#Ausdr�c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zahl1#@#zahl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zahl#@</w:t>
      </w:r>
    </w:p>
    <w:p>
      <w:pPr>
        <w:pStyle w:val="PreformattedText"/>
        <w:bidi w:val="0"/>
        <w:spacing w:before="0" w:after="0"/>
        <w:jc w:val="left"/>
        <w:rPr/>
      </w:pPr>
      <w:r>
        <w:rPr/>
        <w:t>##@#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#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#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#@#ein#Operator#('+','-','*','/'),##w#das#Zeichen#'w'#oder#'W'#und##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Zeichen#'s'#oder#'S'#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#Operationen#werden#jeweils#aus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#zahl"#         neuer#Wert#:=#bisheriger#Wert#@#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ahl#@"          neuer#Wert#:=#zahl#@#bisheriger#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ahl1#@#zahl2"   neuer#Wert#:=#zahl1#@#zah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#zahl"          neuer#Wert#:=#sqrt(za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#zahl"          neuer#Wert#:=#sin(za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#praktisch#d�rfte#dabei#insbesondere#die#M�glichkeit#sein,#Br�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#"1/3"#oder#Wurzeln#wie#"w2"#f�r#�2#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4.#Die#Men�leist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meisten#der#Men�punkte#sind#durch#ihren#Namen#schon##selbsterkl�ren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#ist#folgendes#zu#erw�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Die#Umwandlungen#erfolgen#immer#mit#der#gerade#aktivierten#Matrix,##al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Vorsicht#z.B.#nach#einem#Kopiervorga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Alle##Umwandlungen#werden#ohne#vorherige#Sicherheitsfrage#und#auch##oh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nschlie�ende##Erfolgsmeldung##durchgef�hrt.##Es#werden##lediglich##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Fenster,#die#die#ver�nderte#Matrix#enthalten,#neu#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Der##Gau�-#Algorithmus#zur#Bestimmung#der#oberen#Dreiecksmatrix#und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nversen#sowie#f�r#das#L�sen#eines#LGS#(#�l#�inearen##�G#�leichungs#�s#�ystems)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mit#partieller#Pivotwahl#(Zeilenvertauschung)#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Beim#L�sen#eines#LGS#wird#die#Koeffizientenmatrix#soweit#m�glich#in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inheitsmatrix##umgeformt,##so##da�##man#die##Werte##direkt##im##rech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paltenvektor#ablesen#kann.##Ist#das#LGS#nicht#eindeutig#l�sbar,##las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ich#so#auch#einfache#Beziehungen#wie#x#�1#�#=#3x#�2#�#usw.#ab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Runden##bedeutet,##da�##alle#Werte#kleiner#als#1e-11##auf##Null##ges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Negieren#ist#die#Operation#"Matrix#:=#-#Matri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Wert##der#Matrixnorm#und#Konditionszahl#(Men�#"Verschiedenes")#sind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er##im##Men�##"Editieren"##eingestellten##Matrixnorm##abh�ngig.###Da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-#ES-Norm####Erhardt-Schmidt-Norm#(standardm��ig#eingestel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-#SS-Norm####Spaltensummen-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-#ZS-Norm####Zeilensummen-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Das##charakteristische#Polynom#wird#immer#in#normalisierter##Darstell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ngezeigt.#Dabei#ist#"Koeffizient#i"#der#Koeffizient#vor#x#�i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Beim#Abspeichern#mu�#der#Dateiname#auf#".MTX"#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Es##werden##nur##die#Matrizen#A..D#abgespeichert##und##geladen,##um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"Mischen"#von#Dateien#zu#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atei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16*16*8#=#2048#Bytes#f�r#die#Matrixelemente#von#Matrix#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2#Bytes#x-Dimension#von#Matrix#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2#Bytes#y-Dimension#von#Matrix#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16*16*8#=#2048#Bytes#f�r#die#Matrixelemente#von#Matrix#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2#Bytes#x-Dimension#von#Matrix#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2#Bytes#y-Dimension#von#Matrix#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1#Byte#f�r#Anzahl#der#Vorkommastellen#von#Matrix#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1#Byte#f�r#Anzahl#der#Nachkommastellen#von#Matrix#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1#Byte#f�r#Anzahl#der#Vorkommastellen#von#Matrix#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1#Byte#f�r#Anzahl#der#Nachkommastellen#von#Matrix#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8216#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Der##Men�punkt##"�ber##matrix.prg"##enth�lt##nicht##nur##den##Copyright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Vermerk,#sondern#auch#das#Datum#der#Erstellung#dieser#Programm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F�r#die#Arithmetik#siehe#n�chstes#Kapi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4.#Die#Arithmetik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##Anw�hlen#der#Funktion#"Arithmetik"#im#Men�#"Umwandlungen"##kann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##kurzen#arithmetischen#Ausdruck#eingeben.##Dieser##wird##ausgewert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der#der#Matrix#links#des#Gleichheitszeichens#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zennamen#A..J#sind#in#Gro�buchstaben#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#Ausdr�cke#sind#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#@#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#=#'+','-','*','/'#(letzteres#f�r#Multiplikation#mit#der#Inver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#=#matri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#zahl#######(anstelle#von#"zahl#*#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=#zahl#*#matri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name#=#'A'..'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hl#=#(�bliche#Darstellung#f�r#Gleitkommazah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=B##########################�quivalent#zum#Kopieren#der#Matrix#B#nach#A</w:t>
      </w:r>
    </w:p>
    <w:p>
      <w:pPr>
        <w:pStyle w:val="PreformattedText"/>
        <w:bidi w:val="0"/>
        <w:spacing w:before="0" w:after="0"/>
        <w:jc w:val="left"/>
        <w:rPr/>
      </w:pPr>
      <w:r>
        <w:rPr/>
        <w:t>#B=5.12#######################Abk�rzung#f�r#"B=5.12#*#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=1##########################�quivalent#zum#Kopieren#der#E-Matrix#nach#B</w:t>
      </w:r>
    </w:p>
    <w:p>
      <w:pPr>
        <w:pStyle w:val="PreformattedText"/>
        <w:bidi w:val="0"/>
        <w:spacing w:before="0" w:after="0"/>
        <w:jc w:val="left"/>
        <w:rPr/>
      </w:pPr>
      <w:r>
        <w:rPr/>
        <w:t>#C=3.5*A  +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#D=E      -    1.3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=0##########################�quivalent#zum#L�schen#der#Matrix#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=1      /    G##############�quivalent#zum#Invertieren#von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=3*F    /    4*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=-1#####*####I##############�quivalent#zum#Negieren#von#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=#0#####-####I########################-#"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J=1######/####3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#Zwischenr�ume#dienen#hier#nur#der#�bers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beachten#ist#dab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An#die#Einheitsmatrix#'E'#darf#nicht#zugewies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Die#Dimensionen#der#Matrizen#m�ssen#zueinander#passen;##die##Einheitsm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rix#wird#immer#automatisch#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Durch##eine##singul�re#Matrix#kann#nicht#geteilt,##d.h#nicht##mit##d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nverser#multiplizie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den#beiden#letzten#F�llen#erfolgt#eine#entsprechende#Fehlermeldung,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n##Syntaxfehlern#wird#lediglich#die#Dialogbox#wieder#neu##geze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#damit#man#die#Eingabe#korrigieren#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A.#Anhang#(Updates)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#Fehler#wurden#bei#Version#1.1#beseit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Die#Fenster#werden#nach#Beendigung#korrekt#gel�scht,#so#da�#MATRIX#j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uch#mit#command.prg#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ie##alte#Version#tat#dies#nicht.##Beim#Start#des#Programms#vom##Desktop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rat#aber#der#Fehler#nicht#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Ein#"Bug"#in#der#Druckroutine#wurde#beseitigt,##so#da�#MATRIX#jetzt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icht-quadratische#Matrizen#korrekt#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In#den#arithmetischen#Ausdr�cken#werden#jetzt#auch#Gleitkommazahlen##v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yp#nnne-mm#(mit#negativem#Dezimal-#Exponenten)#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isher#f�hrte#dies#zu#einer#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###Verbesserungen###und##Erweiterungen##wurden##in###Version###1.1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no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Der##Gau�-#Algorithmus#wird#mit#partieller##Pivotwahl##durchgef�hrt,##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Rundungsfehler#zu#verring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Bei###jeder##Addition##im##Gau�-##Algorithmus##wird##eine##Rundung#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rgebnisses#durchgef�hrt.#Damit#wird#z.B.#die#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##0##1##1#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##1##2##0#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0##1##0##1#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1#-2##1#-1#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3##2##3##2#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bei#"obere#Dreiecksmatrix"#und#"LGS#l�sen"#korrekt#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MATRIX##1.0#berechnete#aufgrund#von#Rundungsfehlern#ein#v�llig##falsch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rgeb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Statt#nur#einer#Eingabezeile#f�r#arithmetische#Operationen#k�nnen##j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7#eingegeben#werden,##die#dann#von#oben#nach#unten#abgearbeitet##wer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o#k�nnen#auch#kompliziertere#Formeln#berechne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Der#Dateipfad#wird#nicht#jedesmal#neu#gesetzt,##sondern#beibehalten,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s##eigentlich#jedes#gute#Programm#tun#m��te.##Au�erdem#kann##man##j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icht#mehr#die#Datei#schlie�en,##ohne#sie#vorher#ge�ffnet#zu#haben##(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rgab##bei##Version##1.0##eine#Datei##mit##Namen##????????.MTX##auf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Nach##jeder#Matrix#wird#bei#der#Ausgabe#auf#den#Drucker##eine##Leerze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edruckt,###um##hintereinander##ausgedruckte##Matrizen##voneinander#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r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Im##Men�#"Editieren"#unter#dem#Eintrag#"Dimensionen"#kann#man##f�r##je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Matrix#das#Attribut#"symmetrisch"#fest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st##eine#Matrix#als#symmetrisch#definiert,##wird#im#Editierfenster#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ie#eine#H�lfte#der#(teil-)#symmetrischen#Matrix#dargestellt.##Bei#je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ingabe##in##dieser#H�lfte#wird#der#entsprechende#Wert##in##der##and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H�lfte#der#Matrix#ebenfalls#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as##Attribut##"symmetrisch"#ist#auch##f�r##nicht-quadratische##Matriz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nwendbar,#deren#oberer#linker#Teil#symmetrisch#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as##Attribut##"symmetrisch"##ist#nur#eine#Eingabehilfe##und##hat##k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uswirkung#auf#irgendwelche#Rechenoper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us#Kompatibilit�tsgr�nden#zu#MATRIX#1.0#wird#das#Attribut#"symmetrisch"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icht#in#der#*.MTX#-#Datei#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#Verbesserungen#wurden#in#der#Version#2.1#vorgeno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-#MATRIX##ist#jetzt#mit#Turbo-C#�bersetzt#und#daher##wesentlich##schnel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und#genauer#als#die#alten#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Eine###neue###Routine##zur##Umwandlung##der##Gleitkommazahlen###in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Zeichenketten,##die#in#den#Fenstern#dargestellt#werden,##ist##wesent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chneller#und#sicherer#als#die#alte.#So#kommt#es#nicht#mehr#zu#Proble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ie#mit#-.0#oder#�hnlichen#Result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#Verbesserungen#wurden#in#der#Version#2.11#vorgeno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Wird##das##Fenster##vergr��ert#und#dann##automatisch##der##Fensterinha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escrollt,##wird##jetzt##ein#Redraw#gesendet,##damit#KAOS#1.4##im##Mod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"Smart#Redraw"#korrekt#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Wurde##der#Vergr��erungsknopf#ber�hrt,##ohne#da�#eine##Gr��enver�nde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tattfand,##werden##weder#das#Fenster#neu#gesetzt#noch#die##Scrollbal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eu#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ie#Fileselectorbox#enth�lt#ab#AES-#Version#$140#und#vor#$200##(d.h.##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OS##1.4##und#nicht#unter#GEM#2.x)#eine#Titelzeile,##die##die##jeweili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ktion#beschreibt.##In#allen#anderen#F�llen#wird#automatisch#die#norma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ox#ohne#Titelzeile#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#Verbesserungen#wurden#in#der#Version#2.13#vorgeno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Wird#ein#Icon#angew�hlt,##das#ganz#links#liegt,##wird#dieses#nicht##me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u�erhalb##des#Bildschirms#plaziert,##au�erdem#st�rzt#NVDI##dabei##j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icht#mehr#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Werden##Papierkorb##oder#Drucker#verschoben,##so##wird##die##selektier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Matrix#nicht#mehr#deselektiert,##d.h.##es#kann#nicht#mehr#vorkommen,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icht#genau#eine#der#Matrizen#A,B,C,D,F,G,H,I,J#selektiert#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Beim##Verschieben#eines#Icons#wird#dieses#nicht#mehr#um#die##Maus##her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zentriert,#sondern#verbleibt#zun�chst#an#seiner#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Bei##anderen##Systemzeichensatz-##Gr��en#werden#die##Icons##trotzdem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korrekter#Gr��e#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ie#Alerts#wurden#an#KAOS#1.4.2#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Werden#Dialogboxen#wegen#Fehleingabe#noch#einmal#neu#aufgebaut,##so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icht#mehr#das#evtl.##darunterliegende#fremde#Fenster#neu#gezeichnet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abei#die#Dialogbox#zerst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