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000000000000122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lufigeANLEITUNGzuMagiXV0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Hardware-VoraussetzungenundLeistungs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LadenundUmschaltenvonProgram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Accessoriesunter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Autostart-Appl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Dieverschiebbaren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DieerweitertenDialog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DieDateiaus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DerProgramm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Die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DieHilfsprogrammeLIMITMEM,MEMEXAMNundMAGIX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DerWindow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Verschiedene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)Tipsfr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)  NeueFunktionenin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)  NeueTOS-Funktionenin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4)  ErweiterteGEM-undGEM/3-Funktionenin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) ParallelesStartenvo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) Dialogeunter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) NeueGEM-Funktionenim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) NeueObjekttypenin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   DasDesktopMAGIX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XstehtfrMultiApplicationGraphicsInterfaceExtensio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inBetriebssystem-ZusatzfrdenAtariST(E),dereinewei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deKompatibilittzumbisherigenSystembietetundeinigezus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cheEigenschaftenaufweist,dieMultitasking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u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,diedieBedienungdesRechnerserleichtern.Multitaskin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mitallenProgramm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nachdenGEM-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linienerstelltwurden,inFensternarbeitenund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.GeradehieristimAugenblickeindeutlichwachsender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obachten.AuerdembeschleunigtMagiXIhrenRechnerun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zuGEM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ormalerweisejederComputernureinenProzessorbesitz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ichtwirklichgleichzeitigabgearbeitetwerden,sond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schnellzwischendenProgrammenhinundhergeschaltet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frdenBetrachtereineQuasi-Gleichzeitigkeitergibt.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Multitasking-Konzepteunterscheidensichmeistensda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welchenUmstndendiesersogenannteTask-Switchstat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MdesAtariundauchMagiXlassendiesennurdannzu,we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deProgrammeinenBetriebssystemaufrufmacht(genauer: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Aufruf),alsoinsbesonderedann,wennessowiesoaufein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enutzers(Tastendruck,Mausklick)wartetundnichtablauf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ystemewieUNIXoderOS/2benutzenzustzlich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scheibensteuerung:ProgrammewerdeninregelmigenAb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brochenundggf.umgeschaltet,damitsichkeinProgram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Rechenzeitreserviert.DerVorteilderersterenVorgehen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jedochder,daderVerwaltungsaufwandfastgegenNullgeh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,einProgrammluftgenausoschnellwieuntereinem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ingSystem;beieinerZeitscheiben-Steuerungmssen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ichegem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aufdemSTexistierendenProgrammemiteinerZeitsch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nichtzurechtkmen(vieleProgrammedrfennichtzu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Zeitpunktunterbrochenwerden)undfreinMultitasking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UNIXeineganzeMengevon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neuenBetriebssystem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wren,diekeinexistierendesProgrammnutz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wurd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-KonzeptinMagiXvomOriginal-GEMbernommen.Nu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sichdienotwendigeKompatibilittwahren,auerdemist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frdiemeistenAnwendungenmehralsausreichend.Leide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mitnichtz.B.TurboCimHintergrundcompilierenlassen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sowieso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dadieseswhrenddesCompilieren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miteinerDialogboxsperrtundsojedeUmschaltun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ProgrammeoderAccessoriesverhindert.Fastalleexist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alsovoneinerZeitscheibensteuerungberhaup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inZukunftmehrProgrammeexistieren,die"zeitscheibenfhi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undeinentsprechenderBedarfentsteht,ltsi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scheibensteuerungfreinesptereVersionvonMagiX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Hardware-VoraussetzungenundLeistungs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irdeinbeliebigerRechnerderSerienAtariST,Meg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STEoderMegaSTE.EineVersionvonMagiXfrdenTTistno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bereitung.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irdfernereinTOSimROM,wasaberseit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eRechnereingebau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AnwenderbietetMagiXfolgendeLeistungs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ultitaskingmitbiszu16Programmen,beiNutzungallerAccess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ustzlichzumDesktopnoch8Appl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imSpeichergehalt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Biszu16Fenstergleichzeiti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mfortableBedienungdurchNeuprogrammierungdergesamtengra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Bedieneroberflche.DadurchschnelleundeinfacheUmsc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zwischendenMensderverschiedenenApplik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such-Hilfen,Programm-Managerzumgezielten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emmender"Applik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entwickeltesDesktopMAGIXDSKmitbeliebigenIconsund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weiterteDialogfunktionen,zustzlicheBetriebssystemaufruf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gendeDialoge,TastaturbedienunginDialogen,Popup-Mens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egenberdemOriginalsystemdrastisch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Ausfhrungsgesch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Ihrer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WeitgehendkompatibelzuTOS,kritischeProgramm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ing-Betriebausgefhrtwerden.KompatibelzuallenBeschle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-undGrafikk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rastisch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Betriebssicherheit,umdieEinflunahmeunsaub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enaufanderezuverhindern.NachAbsturzeiner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enApplikationwirddasSystemkomplettaufgerumt,so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rWahrscheinlichkeitdieanderenProgrammeweiterfunktion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mpatibelzuGEM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fllenSiedieRegistrierkarteaus,umvomUpdate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profitieren,undsendenSiesiean....LegenSiedieOriginal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inIhrLaufwerkA:einundstartendasProgrammINSTMAGX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MagiXaufDisketteinstallie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whlenSi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B:,ansonstendieBoot-PartitionIhrerFestplatte(i.a.C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Siediegewnscht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inderMagiXerscheinen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jedochnurfrdenFarbmonitorvonBe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nunobendieSeriennummerein,dieaufderRegistrier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ufdemDiskettenetikettaufgedrucktist.SeienSiedabei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gfltig,dieNummermuexaktstimmen.AnschlieendgebenSie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undIhreAdresse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SiejetztdasScrap-Verzeichnis("Clipboard")ein.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keinexistierendesVerzeichnisangibt,wirddiesesvonINSTMA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rstellt.TragenSiefernerdieVerzeichnisseein,wo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liegen(ACCs)undwoIhreautomatischgestartetenApp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ionenliegen(APPs);auchdieseOrdnerwerdenggf.vonINSTMA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FehltdieAngabe"APPs",werdenkeineProgramme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fehltdieAngabe"ACCs",werdendieAccessoriesvom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desBootlaufwerksgeladen.Dieautomatischgeladen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(APPs)werdenvorStartdesDesktopgeladenundlauf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el.Wichtigist,daessichum"vertrgliche"Programme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,dienichtdengesamtenSpeicherbeanspruchenundGEM-k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sind.DieserMechanismusistalsErsatzfrdasveral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Konzeptgedacht,dasichsolcherartgeladen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jederzeitwiederausdemSpeicherentfern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letztestragenSieeineeventuelleAutostart-Applikation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einalternativesDesktopwieGeminiodereinProgramm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loggenineinNetz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Zeileauchzunchst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nocheinmaldieSeriennummerundbettigenden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tallieren"perMausoderperReturn-Taste.DieInstallatio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vorgenommen,allenotwendigenDateienaufIhre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IhrBootlaufwerk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OriginaldiskettebefindensichimOrdner\MAGIX\ZUSATZ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DateienundProgramme,dienurfrdenfortgeschrit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vonInteressesindundnichtautomatischmit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ResetbettigenundvondeminINSTMAGX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booten,wirdMagiXautomatischgela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binden,indemSiebeimBootenbeideShift-Tasten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.WenndasDesktopMAGIXDSKerscheint,istdie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ungen.NehmenSienunIhreWunscheinstellunginMAGIXDSKein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xxfrdieBedienungvonMAGIXDSK)undwhlenSie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"denEintrag"Arbeitsichern".SmtlicheEinstellung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,MAGIXDSKundKontrollfeldwerdenausschlielichi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.INFabgelegt,dieeventuellvorhandeneDateiDESKTOP.INF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BedeutungunterMag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Xistresetfes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giXwiederausdem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indemSiedieTastenkombinationCTRL-ALT-RSHIFT-DEL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undentwedervoneinemanderenLaufwerkbootenoderdie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tastengedrck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LadenundUmschaltenvo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agiXkanndasAusfhrenvonProgrammenaufzwei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infachsteist,einProgrammvonMAGIXDSKausdurch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rten.DazukenntMAGIXDSKzweiBetriebsmodi:Ind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Einstellungenkannmanunter"MAGIXDSKresident"whlen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ormalerweiseparallelgestartetwerden(d.h.MAGIXDSK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)odernicht.DiejeweilsnichtaktiveBetriebsartkan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vonProgrammendurchDrckenderAlternate-Tasteerzw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Istbeispielsweise"MAGIXDSKresident"angewhlt,werd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durchDoppelklickparallelgestartet,beiALT-Doppelklick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XDSKverlassen.Programme,dieunsaubergeschriebensind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Optionen/Anwendunganmeldenals"singletasking"ange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eProgrammewerdendannimmeralleingestartet,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DSKwirdverlassen;fernerwerdenbeiProgrammstartall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ZeitpunktgeladenenProgrammeundAccessories"eingefroren"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Fenstergeschlossen.Damitistsichergestellt,dadiekri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plikationsichwirklich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alleinfhlt,nachderenBeend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leanderenApplikationenwiederaufgetautunddi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EingefroreneAccessor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mehr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ihreEintrgeimlinkenMensindgrau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ProgrammgestartetundistMAGIXDSKgerad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,gengtes,aufeinefreieStellederMenleist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,alsoentwederrechtsoderganzlinks.EserscheinteinPop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ObensindallegeradegeladenenApplikationenaufgefhr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enodereinenDesktop-Hintergrundhaben.VorderApplik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MenundHintergrundgeradeaktivist,stehteinHkch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MausklickaufeinenderApplikations-Eintr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ndHintergrundumschalten.MitdemEintrag"aufrumen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nNeuaufbaudesBildschirmseinleiten,fallseinunsaub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"Reste"hinterlassenhat.Achtung:EinigeProgramm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nachdenProgrammier-Richtliniengeschriebensind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baudesBildschirmsnichtausfhren;indiesemFallsoll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enutzungdiesesMeneintragsverzichtetwerden.Der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aden..."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nun,zustzlicheProgrammeauchohne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zuladen,vorhersolltemanallerdingseinenBlickaufdieunt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desPopup-Menswerfen,diedenfreienSpeicheranzeigt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nunerscheinendenDateiauswah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zustar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ngebenoderessichper"ABBRUCH"andersb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mschaltungderMenleisteoderdesHintergrundsgeschiehti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WechseldesaktivenFensters.Immer,wennSieei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anderenApplikationnachobenklicken,findeteineUm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.IneinigenFllenistespraktisch,z.B.dasFenst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alsobersteszuhabenunddasMeneinesanderenProgram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Bedienungsanleitungmanz.B.geradeschreibt.Frdies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SieeinfachdasEditorfensternachobenundwhlen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MendiegewnschteMenleist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Accessoriesunter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AccessorieseigentlichderPhilosophievon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ersprechen,werdensienatrlichvolluntersttzt.MagiX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vondemPfad,denSiebeiINSTMAGXangeben,erwir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MAGIX.INFinderZeile#_ACCabgelegt.WennSiedenPfad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nochnder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sblichenEditortun.GebenSiekeinenPfadan,fehltdi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MAGIX.INF-Datei,unddieAccessorieswerde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desBootlaufwerks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agiXsolltenSie,umdieBootphasebesondersbeieinem4M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zuverkrzen,dieAccessoriesmiteinemFastload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.DazugibtesvonAtaridasProgrammMAKEFAST,das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mTOS1.4ausgeliefertwird.Alternativ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XE2BINverwenden,daszumShareware-Kommando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CMD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KCMDbefindetsichaufIhrerMagiX-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unterGEMzudenStiefkinder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iebssystems.Accessor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eineMenleisteod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HintergrundbesitzenundmssenbeijedemWechs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ihreFensterschlieen,allenSpeicherfreig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ienschlieen;ambestenistessogar,wenn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keineDOS-Aufrufemachen,daunbeabsichtigteBeeinflu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auptapplikationnieganzausgeschlossenist.Aufjed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ccesorieskeineweiterenProgrammestarten;der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aufruffhrtzumAbsturzd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agiXsindAccessoriesdenProgrammengleichgestellt.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bleibenbeimProgrammwechselerhalten.SiedrfenM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hintergrundbesitzen,Programmenachladen,Date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,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kopieren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Programmierer:DakeinGrundmehrbesteht,beimProgramm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zuschlieen,gibteskeineAC_CLOSEMeldungmehr.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vomSystemnichtvonProgrammenunterschieden,abgesehendav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esichkeinesfallsbeendendrfen.ACCsdrfensichwi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/2auchwiederimMenabmelden,undzwarmitdemAES-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unregister().AnstellevonACCssindunterMagiXAppl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,dieeinfachnureineMenleistemiteinemMenanmel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PP-Autostart-Ordnerliegen.DieseApplikationenkannma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darfnachladenundauchwieder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Autostart-Appl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MagiXgibtesverschiede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zustarten.BeimStartvonMagiXoder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werdenzunchstalleAccessoriesausihrem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danachdieProgrammemitderEndung.APPoder.PRG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Autostart-Ordner.BeideOrdnerwerdeninINSTMAGX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gebenenfallsmiteinemhandelsblichenTextedit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X.INFgendertwerden;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Zeilebeginntmit#_ACC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_APP.AnschlieendwirddasebenfallsinINSTMAGXangegeben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rtet,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ZeileinMAGIX.INFbeginntmit#_AUT.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dieunter#_AUTangemeldeteApplikationbeendetha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sktopMAGIXDSKgeladen.Dazuwirdzunchstim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GEMSYS\GEMDESKaufdemBootlaufwerkgesucht,dannimWurzelverz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.KannMAGIXDSKnichtgefundenwerden,wirdstattdess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angezeigt,mitHilfederermanProgrammestartenkan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reskannsinnvollsein,wennmanbersehrwenig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einalternativesDesktop(Geminio..)benutz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alsAutostart-Applikationanmelden(entwederscho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MAGX,oderaberinderDateiMAGIX.INFeine#_AUTZeilenach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).SolangedasalternativeDesktopnichtverlassenwird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XDSKnichtgeladen,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alsokeinerleiSpeicher.Beach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,daalternativeDesktopsProgrammenurwieunterTOS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zumparallelenStartenmssenSieberdasPopup-Meng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unterMagiXbeiKlickaufeinefreieStelleder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(sieheKapitel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utostart-ProgrammekommennursolcheinFrage,dienich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Speicherbeanspruchen;notfallsmumanmitLIMITMEM(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nach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Programmierer:UnterMagiXwerdenACCsundApplikatio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tart-OrdnermitderAES-Kommandozeile"\0\0AUTO\0"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wird,dasiemitNullbytesbeginnt,normalerweis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.Applikationen,diespeziellfrMagiXentwickelt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nhanddieserKommandozeilebeispielsweiseentscheiden,ob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nleistedirektanzeigenodernuranmeldenwollen(siehe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enu_bar)oderobsiemiteinerDateiauswahlboxbeginnen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Dieverschiebbaren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auswahlbox,dieAlertboxensowiealleDialogevonMAGIX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verschiebbar.ErkennbaristdieseEigenschaftanderumgekni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EckederBox("Eselsohr").InmanchenFllenis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Speichervorhanden,dannwirddasEselsohrnicht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Boxkannnichtverscho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VerschiebenkannaufzweiArtenerfol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KlickenSiemitderlinkenMaustasteaufdasEselsohrund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Maustastegedrckt.DerMauszeigerverwandelt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flacheHand,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UmriderBox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ieMaustasteloslassen,wirddieBox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BettigenSiedierechteMaustasteundlassenSiesie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nunmitderlinkenMaustasteaufeine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derDialogbox.Diesewirdunsichtbar,esistnurn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zuerkennen.IndenmeistenFllengengteinBlick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erBoxliegt,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Maustaste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slass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UmriderBoxauchverschieben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erscheintdieBoxanderneuen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Programmierer:DieVerschieberoutinensindindenneuen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form_xdial()undform_xdo()enthalten,dieinKapitel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werden.DieAnwendungdieserRoutinenbzw.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rQuelltexteistabsolutsimpelunddazunochkompatibel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DieerweitertenDialog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vonDialogboxenwurdeerheblicherweitert.In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,derdieSystemaufrufebenutzt(etwaMAGIXDSK),hat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Zusatzfunktionen(auerdenenvonT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MaustasteCursorexaktpositionieren,auch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CursorhochCursoraufdasletzte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CursorrunterCursoraufdaserste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Cursorlinks    CursoraufdenAnfangdesEingabe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Cursor linksVorheriges Wort bzw. Zeil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Cursorrechts   CursoraufdasEndedesEingabe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Cursor rechtsNchstes Wort bzw.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WieShift-Curso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ClrWie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Dele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is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infge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Insertberschrei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CCopy            (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XCut             (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VPaste   (an Cursor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Button"Abbruch","Zurck","Cance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utton"Hilfe","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+QButton"Ende","Verlassen","Ausga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Quit",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HilfederFunktionen^C,^X,^V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tenvo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ineineanderekopiertwerden.DasEinfgenmit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so,alsobdieDatenanCursorpositionperHand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agiXfunktionierenauchEingabefeldermitkleinerSchri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sindinletzterZeitsehrvieleProgrammeaufden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ommen,dieeigeneDialogroutinenverwenden.Indies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keineodernureinTeilderbeschriebenenFunktionenwirks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inzelfallhilfteinfach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Programmierer:DieFunktionenfrUndo,Shift-hoch,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erundCtrl-Qsindinform_keybd()enthalten,dieCursorposi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ungperMausinform_(x)do()undobjc_edit()unddieres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inobjc_edit().WerindenGenuderentsprechenden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enkomm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mu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AES-Aufrufe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ensindunterMagiXi.a.verschiebbar,habenalso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knickterechteobereEcke.IndemFall,indemeineAlertbox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nannten"kritischenFehler"anzeigt,etwa"DateninDis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ekt",kanndieAlertboxnichtverschobenwerden;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chnichtdasEselsohrangezeigt.Auchwennnicht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freiist,kanndieAlertboxnichtverscho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AlertboxkannvollstndigberTastaturbedientwerden.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frdenDefault-Buttonund[Undo]bzw.[^Q]frdenAbbr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(sieheKapitel5)kannmanmitderFunktionstasteF1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n,mitF2denmittlerenundmitF3denrechtenButton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habendieAlertboxeneinengleichmigenRandundsi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Iconbrauchbar.LeidersindauchhierinletzterZeitwe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zulnglichkeitdesTOSvieleselbstkonstruierte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worden;die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atrlichnichtvondenFhigkeit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prof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lertboxen,dieeinenSystemfehleranzeigen,wurdenmitd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zierten,aussagefhigenTextenversehen.ErscheintunterTOS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id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seAnwendungkanndasObjektnichtfind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kannesunterMagiXjetzth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inichtgefunden(Fehler#-33)"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fadnichtgefunden(Fehler#-34)"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gltigesLaufwerk(Fehler#-46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Programmierer:AlertboxendesEvent-Critic-Handler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vomGEMDOSaufgerufen.Dadiesesnichtreentrantist(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aphoreverhindert!),kannkeinSpeicherzumRettendesHintergr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ziertwerden.AusKompatibilittzuGEM2.xdrfenTextzeilen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40Zeichen(statt30)undButtonsbiszu20Zeichen(statt10)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SolcheDialogboxenfhrenunterTOSjedochnichtzum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!),sondernwerdennurverstmm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DieDateiaus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auswahlbox("fileselector")vonMagiXsiehtaufden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ickauswiedievonTOS1.4,wurdejedoch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neuentwickelt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derauchdemProgrammiererzugnglichenneuen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form_xdo()(sieheKapitelxx)istdieDateiauswahlbox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berTastaturbedienbarundauerdemverschieb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selementederDateiauswahlboxfunktionier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hnt,bisauffolgendeUnterschie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Dialogboxistverschiebbar,wenngengendSpeicherfreiist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dannauchkeineRedraw-Meldung,dader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geret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DoppelklickaufdasSchliefelddes"Fensters"schaltet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Wurzelverzeichnis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einGEM2.xkanndasDateimustermehrteiligsein,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.DOC,*.BAK"oder"*.PRG,*.APP,*.TOS"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nvollstndigePfadewerdenaufwendigundkomfortabelkomplet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fauleProgrammeeinfachnur"*.doc"oder"\*.gfa",so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ggf.LaufwerknamenundaktuellenPfaddazu.SogarRudi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"\"odergarleerePfade(!)werdenautomatischmitLaufwe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undDateimuster("*.*")komplet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ungltigemPfad(etwanacheinemDiskwechselexistie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ichtmehr)wirdautomatischaufsWurzelverzeichnis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DoppelklickaufdasDateimuster(hier:"*.PRG,*.APP")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"*.*"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DoppelklickaufeinenLaufwerkbuttonzeigtdieAnzahlder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legtenBytesfrdiesesLaufwer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findetsichderCursorbeiBettigungvon[Return]inderPf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,sowirdderDialognichtbeendet,sonder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neueingelesen.BeiTOS1.4funktioniertdiesnur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fadgend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WechselvonLaufwerkoderPfadbleibtdereingegebene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,um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zugeben,eineDateiunterdem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aberineinemanderenPfad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Cursor_hoch            ScrollbalkeneinePositionna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Cursor_runter          ScrollbalkeneinePositionnach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A                       AufLaufwerkA: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                       AufLaufwerkF: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1                       WieKlickaufoberst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9                       WieKlickaufunterst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Esc                     VerzeichnisnachDiskwechselneu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Backspace               WieSchli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                   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alsP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perHandinderPfadzeile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lbstverstndlichsindalleinKapitel5beschriebenenErweit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chinderDateiauswahlboxvorhanden,alsoCursorposition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aus,Shift-Cursor-links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DerProgramm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asPopup-MensinddiewichtigstenFunktionenzu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laufendenApplikationenleichtzugnglich.Darberhinau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fergreifendeManipulationenberdenProgramm-Managervor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esHilfsmittelistjedochnurfrdenerfahrenen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mpfehlen,besonderszurFehlersuche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,wenneinProgrammeinenAES-Aufrufmachtoder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wartet,kommtmanberdieTastenkombinationCtrl-Alt-Es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rogramm-Manager.ImGegensatzzumPopup-Menistdie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hrendeinMenheruntergeklapptistodereineDialog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angezeigtwird.Achtung:Tempusetwadarfnicht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angehaltenwerden,daesinzuvielenkri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routinenhngtunddasSystemabstrz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momentanimSystembefindlichenApplikationenwerden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mitfolgendenInformationenange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Applikationsnummer(ap_i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dieNummer,diemanbeiappl_init()undinglobal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.ImGegensatzzuTOSmunichtjedeNummervertreten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Applikationendynamischerzeugtun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agiXunddenbisherigenTOS-Versionenha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immerdieNummer0undderBildschirm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CRENMGR)dieNummer1.ImGegensatzzuTO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agiXauchApplikationsnummernungleich0bekommen,w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bbildung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Applikations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derName,unterdemdasProgrammgestartetwurd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nmanmitappl_find()anseineap_idkommt.Unter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NameimmerinGrobuchstabenangegebenunddarf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StatusderApplik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unning"bedeutet,dadasProgrammgerade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dy"isteinProgramm,dasaufnichtswartetund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pplikationmitStatus"waiting"wartetaufAktion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soderandereEreignisse.AufwelcheEreignissege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istindenfolgendenBuchstabenange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Maus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1erstesMaus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zweitesMaus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Nach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emaphore(wind_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ozen"sindeingefroreneProgramme,alsosolche,die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sfhrungeinesim"singleModus"gestarteten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altenwerden,odersolche,dieberdenProgramm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derTaste'F'eingefrorenword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mitStatus"zombie"wartengeradeaufihreendgl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ig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mehrmanipuliertwerden,das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chstenGelegenheitausdemSpeicherentfer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)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Sign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zeigtan,da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Applikationdiejenige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Menund/oderDesktop-Hintergrundgeradeaktivist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kannalsoMen-Nachrichtenemp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bedeutet,daMausknopf-Bettigungenund/oderMausbe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enandieseApplikationbermitteltwerden.UnterTO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kannimmernureineApplikationmausbesitzendsein.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istdiejenigeApplikation,derdasoberst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oderdiemitwind_update(BEG_MCTRL)sichTastatur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ontrollereservierthat.ImFall,daeinKlick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aufdenDesktop-Hintergrundausgefhrt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dieserKlickan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Applikationb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dieseaufMaustatenstatuswartet).DieMauskontrol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aberbeimoberstenFenster,weshalbdieden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deApplikationggf.einwind_update(BEG_MCTRL)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,umetwaIconszu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KBD,alsodieTastatur,giltprinzipielldasselbewi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,alsogehenalleTastatureingabennormalerweiseinsob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istdieBildschirm-Semaphore,d.h.da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sichberwind_update()denBildschirmreserviertundspe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alleanderenAus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belegterSpei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wirdderbelegteSpeicherangezeigt.Dervon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belegteSpeicheristderfreie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ineApplikationeinanderesProgrammberGEMDOSnach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hat,sowirdnurderSpeicherdesnachgeladenen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Programmie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esProgramm-ManagersltsicheineVerkle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findenundauchgezieltbeseitigen.Einklassische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reinenDead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PROGRAMMwaitingkbb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CRENMGRwaitingseMOUSE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wartetaufTastatur-undMausevents,diesege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zumSCRENMGR,welcheraufdieFreigabedesvo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enBildschirms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wirktwiedasUmschaltenvonMenundHintergrund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Taste'C'kannmangleichzeitigTastatur-undMaus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ineApplikationbergeben,umeineVerklemmungzuver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isthierimmereinfehlendeswind_update(BEG_MCTR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Tasten'F'und'U'lassensichProgrammeeinfrierenu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ftauen.MitdiesenTastenerzieltmandenselbenEffekt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artenvonProgrammenim"singleModus".DasProgramm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altenundnichtwiedergestartet,bisesmit'U'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autwurde.Programme,dieinirgendwelchenSystem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g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imEinfrierenausdiesennichtentfer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usbeispielsweisemagesberhauptnicht,eingefrorenzu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ProgrammemachenaberkeineSchwierigkeiten.Eingefro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mehraufgerufenwerden,ihreEintrg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ensindgrau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ntfernenvonProgrammenkannebenfallskritischsein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ohneihrWissenundEinverstndnisabgebroch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aristdasmitdenmeistenProgrammenproblemlo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gewaltigenAufrumungsaufwandtreibt,jedochProgramm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us,dieinverschiedenenInterruptroutinenhngen,drf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werden.AmbestenprobiertmandasEntferneneinfach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Programmie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besonderslobenswertesBeispielisthierGEMINIzuerw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GEMINIinmehrerenSystemvektorenhngt,ltes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problemlosbeenden,daesimetv_term-Vekto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m-Routineinstalliert.berdiesenVektorspringtTO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immerdann,wenneinProgrammbeend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VorgehensweiseistnichtnurfrMagiX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natrlichauchfrTOS,dennschlielichka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besondersinderTestphase,auchdurchBomben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beiBettigungvonCtrl-Alt-EscgeradeeineDialogboxo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angezeigtwurdeundnichtgengendSpeicherfreiist,kann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desBildschirminhaltskommen.Diesistnursol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SiedasMenoderdenDialogbeenden(notfallseinfach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,umeineDialogboxzubee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Die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DieHilfsprogrammeLIMITMEM,MEMEXAMNundMAGIX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OSundMagiXerhlteinProgrammzunchstdengesamten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.EsliegtnuninderVerantwortlichkeitdesProgrammier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zusorgen,danursovielSpeicherreserviertwird,wie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chgerad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ird;derbrigeSpeicherwirddem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zurckgegeben.Spterkannmandannimmernochggf.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rdernundzurck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gibtesimmernocheinigewenigeProgramme,diesich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gesamtenSpeicherunterdenNagelreien,WORDPLUSetwa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pez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dieseUnmigkeitgibtesunterMagiXeinMit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MEM.TTP.MitHilfediesesProgrammskannmandenSpeicherhu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ogrammedmpfen,dazumumanzweiArgumentebergeben.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rogrammnamenunddanndieAnzahlderKilobytes,diem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maximalzugesteh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Beispielsweiseltder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MITMEMWORDPLUS.PRG1024"frWordpluseinMegabyteSpeich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brig.WennSiedasProgrammvonMAGIXDSKausstarten,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atrlichdasWortLIMITMEMnicht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fruf"LIMITMEMWORDPLUS.PRG-"machtdieSpeicher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rckg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ProgrammMEMEXAMNkannmanunsersuchen,wassichso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herumtreibt.OhneParametergestartet,gibtMEMEXAM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Speicherbelegungan,sonstkannmaneinenBuchstabenf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angeben,aufdessenWurzelverzeichniseine_sys_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gt.DieseDateiwirdvonMagiXbeieiner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listeaufWunschangelegt,bevordasSystemangehalt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Programmierer:UmdieIdentifikationder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protokolliertMagiXdenDateinameneinesProgramm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mEnvironment.DieVariableheit"_PNAM"undwirdimm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undohneSuchzeichen(*,?)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MAGIXCNFistzurKonfigurationdesSystems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ProgrammentwederalsAccessoryverwendeno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Gumbenennen.ImAUTO-Ordnersetztesauerdemdie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eK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chalterhabenimeinzelnenfolgende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blicheFastload-EinstellungzumschnellerenLes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,kannnormalerweiseimmeraktiviertbleiben,au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nLesefehlern.IstinjedemFallharmlos,daderSchalter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Lesenwirksamist,nichtbeim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derTatsache,daMagiXmehrereProgramme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lassenkann,mssenstrengeSicherheitsvorkehrungenget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LeidergibtesimmernochProgramme,diefehlerha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aufrufemachen,wasunterUmstndenineinemMultitasking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Komfusionfhrenkann.MitHilfediesesScha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ndeaktiviertwerden,wasdieBetriebs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herabs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rtRedra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inenModusinMagiX,dereinenschneller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eganterenBildschirmaufbau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UmeinGefhldaf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,wasdasbedeutet,deaktivierenSieeinfachdenSchal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inMAGIXDSKeinFenster,whrendMAGIXDSKauf"Anzeig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"eingestelltist.NheresinKapitel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-undShrinkbox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taufWunschdieImplosions-undExplosionseffekte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chnellerenBildschirmaufbauzuerhalten.DieEffekt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unterMagiXmitNVDIpraktischnichtmehrzuerkenn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ystemeinfachzuschnel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nachTOS-Progr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altersprichtfr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MagiX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,obdieMensbeiBerhrenoder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Klickherunterfallensollen.DiezweiteVarianteverhi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svoll,dadieMensausVersehenherunterfallen,fall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nureinFensterverschiebenwoll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DerWindow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indow-ManagervonMagiXarbeiteteinwenigandersalsd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.JedesMagiX-Fenster,vondenenesbrigens15gibt,ha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oberenEckeeinensogenanntenBackdrop-Button.Bettig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,wirddasFensterindenHintergrund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FunktionsweisebetrifftnichtnurdasAussehenderFen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auchdasZei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frdenBenutzerderBildschirmaufbautrotzausschlie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dokumentierterSystemaufrufesoschnellist,wieesetw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DSKderFallist,muderProgrammierereinigesbeachten.H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nichtgetan,muderBenutzermanchmalzumHilfsprogrammMAGIX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ifenundden"SmartRedraw"deaktivieren.Damitdies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ist,hiereineBeschreibungdieserEigenscha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XverfolgtdiePhilosophie,daGeschwindigkeitnichtmitb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nMittelnwieGrafikprozessorenusw.erreichtwerdensoll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einwenigNachdenken;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vorallem,immernursovi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,w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ist.WhrendTOSbeimWechseldesaktuellenFe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chlieenoderbeimVerschiebenmitVorliebedasgesamt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garnoch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unschuldige,unbeteiligteandereFenster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t,wirddiesunterMagiXwirkungsvollvermieden.Obwohl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igenschaftdesTOSnirgendwodokumentiertist,nutzen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vieleProgrammeoderBibliotheken(etwadieausdemBuch"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ngerzumGEM-Profi")aus,dadasTOSbeim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diesesimmerneuzeichnet.Dazuei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wiran,ineinFensterpassenfnfSpaltennebeneinande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ngezeigtwerden.WennderBenutzernundasFenster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t,danurnochvierSpaltenhineinpassen,sortier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eineDatenumundveranlatanschlieendselbstndi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zeichnendesFensters(TOSzeichnetbeiVerkleinerungda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vonsichausneu).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derBenutzerdagegenda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Breitevon7Spalten,sortiertdasAnwenderprogrammdi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um,veranlatjedochhierkeinNeuzeichnendes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deseherdummenFehlverhaltendesTOS,dasFensterfr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immerganzneuzuzeichnen,findetdanndieAusgabe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Xzeichnetnunimmernurdenminimal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Teildes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,daswrenimFalldesAufziehenseinesFenster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untenzweiRechtecke.FrdieProgramme,diedenobenbeschr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FehlerdesTOSausnutzen,gibtsichsoeineDiskrepanz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mundphysikalischemBildschirminhalt.Vieleinfacherw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esen,einfachaufdieFallunterscheidung"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alsvorher"zuverzichtenundimmerimFalldesUmsorti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Redrawzuveranlassen.DadasBetriebssystemauchimTO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rawszusammenfat,hateineventuellberflssigerRedrawnie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elcheAuswir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leichenEffektwiebeschriebenhatmanbrigensauch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desFensters,wennbereitsdieuntersteZeilebzw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steZeiledargestelltwird.Auchhierei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exthabe100Zeilen,dasFensterhabeei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20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Scrollbalkenganzuntenist,werdenalsodieZeilen80bis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Fensterdargestellt.WirdnundasFensternachunten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etwa30ZeilenPlatz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eigentlichnu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Bereichaufziehen,daunterhalbvonZeile100jakein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sind.Umdieszuverhindern,scrollendiemeistenProgram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ituationihreDaten,inunseremBeispielum10Zeil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.FolglichzeigtdasProgrammjetztdieZeilen70bis100an;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aberaufeinemTOS-Fehleraufbaut,wirdkeinNeuzeichnenv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,wasunterMagiXnatrlichpromptzurKonfusionfhrt.Auch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eingenerellesNeuzeichnendesFenstersbeimUmsortier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OSnichtnursauber,sondernauchohneNebenwirkung,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hier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Redrawsverm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direktenVergleichzwischen"SmartRedaw"und"TOSRedraw"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durchausim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ichenSinnalsGegenteilzuverstehenist,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nersteremFalleinwesentlichschnellerer,ruhiger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berererBildschirmaufbau,derdurchausmitdemMacintosh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kurrierenkannundunterTOSselbstmitBlitterund68040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ieserForm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wre.Daherwirddringendempfo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elegan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nichtdurchAusnutzenundokumentierter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tendesTOSzunichte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Verschiedene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ALT-CapsLockistdieTastaturaufeinezutzliche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schalten.berdieTastenmitundohneShift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eSonderzeichenusw.abrufen.Soerhltmanetw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'berdieTaste'E'unddas'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berShift-E.Zurckschalte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dieTastaturwiederberALT-Caps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-amerikanischeUmlauteinDialogboxenundDateinamensind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buthemamehr.KonvertierungeninGro-/Kleinschriftwerden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verlssigvorgenommenwiefrdienormalen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behebbareFehler,diedurchamoklaufendeProgrammeent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fhrenzuMeldungenwieetwader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*FATALERFEHLER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*SYSTEMANGEHALTEN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S-ProgrammewiederShareware-KommandointerpreterKCMD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neeigenenEingaberoutinenverwenden,profitierenvonder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MDOS-Eingaberoutine,diefolgendeEditiertastenverarbei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ursorlinks/rechtsCursoreinZeichen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hift-Cursorl/rCursoranZeilenanfang/-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hift-Cursorlinks    CursoraufdenAnfangdesEingabe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ewieShift-Curso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hift-ClrEinga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bwechselseitigZeilenanfang/-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ursorhoch/runterletzteEingabe(n)zurck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oletzt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l/BackspaceZeichenunter/vorCurso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ertEinfge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hift-Insertberschrei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1..F10EnvironmentvariablenF1..F0ab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Environment-Variabl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mitjedembeliebigenKommand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preterbelegtwerden,i.a.miteinemSET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TOS-Programmengibtesjetzt,wieschonimmerunter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grammen,di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,aufDiskettenfehlerzureagier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mLesefehlererscheintbeispielsweisedieNachr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RC-FehleraufLaufwer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A]bbruch,[W]iederholen,[I]gnorier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tz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SiedieFehlermeldungandasProgrammweit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dann(hoffentlich)sinnvollreagiert,denVersuchwiederhol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berCtrl-Ceinfachganzabbrechen.DasIgnorier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wa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abergefhrlichundsolltenormalerweisenicht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ha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1)Tipsfr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MultitaskingauchbeiProgrammenzuzulassen,diemitr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chnereibeschftigtsind,ohneaufEingabendesBenutzerszu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folgendeVorgehensweisezuemfehlen,dieauchunterdem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SnichtzuSchwierigkeitenfhrt(fallsIhrProgrammein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odermitAccessorieszusammenlaufenkan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fenSieinregelmigenAbstnden(ambestenineinerSchlei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Funktion_appl_yield()auf,dieinderBibliothekMAGIXLI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haltenist.TestenSieverschiedeneHufigkeiten,umdenKompr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wischenminimalemGeschwindigkeitsverlustundmaximalerBedien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anderenProgrammezufinden.FallsIhrProgrammAusgaben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machtodereinMenbesitzt,solltenSieauchabundzu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nevnt_multi()-Aufrufmachen(mitTimerzeit0),umdi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tzuhaben,aufVernderungderFensterpositionzu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ispielsweis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SieineinerinnerenSchleifeIhrer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_appl_yield()-Aufrufmachenundineineru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nt_multi();mankannauchetwabeijedemzehntenMalevnt_multi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tt_appl_yield()machen.DasDemonstrationsprogrammDEMO5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iX-Diskettearbeitethn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wohl_appl_yield()alsauchalleEvent-Funktionensindgeg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TOSdramatischschneller,sodasichVerlustestarkin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ten.HierdieZeitenfr5000Aufrufevon_appl_yield,w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ccessoryimSpeicheristundkeineMausberhrt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S   1.4      1023 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OS  1.4.2     728 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iX            61 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_appl_yield()ndertbrigensnurdieRegisterd0/a0unddarf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iX,imGegensatzzumTOS(!),auchimSupervisormodus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wiegenerellalle(!)AES-Aufru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S-Programmewerdennichtge-multitask-t;siewerden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ltenerundblockierenwhrendihrerAusfhrungeinfachall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e.NachihrerBeendigungwirdautomatischderBildschirm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zeichnet.AusdiesemGrundsindTOS-ProgrammeunterMagiX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patibelzuTOSundlaufenohnejeglichenZeitverlust(soga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teil,wennsieSystemaufrufeverwe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UmschaltenderMenleisteerfolgtautomatischbeimKlick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unteresFenster,daseineranderenApplikation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u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mProgrammstart,undzwar,genauer,beimAusfhrendesmenu_bar(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rufs.Wichtigist,daalleProgramme,dieeinenanderenDesk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ntergrundanmelden,diesenordentlichberdieRechteckliste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daIhreApplikationsichjaineinbereitslaufendesSyste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nusw.nahtloseinfgenmu.DieRechtecklistefrden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berFensterhandle0abruf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Augenblicknichtangezeigte,aberangemeldeteMenbum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top-HintergrundoderMenwerdenvonMagiXmitdem"Hidden"-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ehen,damitsievonSuch-oderZeichenroutinenignor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lsSieetwaeinIconvonIhremFensteraufdenDesktop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ten,erhaltenSieberobjc_find()immereine-1,wenn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top-Hintergrundgeradenichtangezeigtwird.MAGIXDSKrea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ufsinnvollerweisemiteinemkurzenTon,dereinenFehler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wennIhrProgrammberobjc_draw()dengesamtenBaumod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ilvonHintergrundoderMenzeich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te,wirddieser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fachnichtausgefhrt,wennIhrMenoderHintergrund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aktivist.Sowirdverhindert,dadieProgrammesichgegen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hrenBildschirmzer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.Auchmenu_update()wirdnatrlichbe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tigt.FallsgeradeeineTastefreinenMeneintragb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,derandieApplikationgeschicktwird,derdasoberst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,aberdasMeneinemanderenProgramm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darfd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rechendeMentitelnatrlichnichtinvertiertwerden,was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hi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zuverhindern,dasichProgrammeanfremdenFensternvergrei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ebetrchtlicherAufwandgetriebenwerden.Leidergibtes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derProgramme,diebeiProgrammstartoderbeiBeendigung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fenenFensterschlieenun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,eigeneundfremde.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hindertjeglichenZugriffauffremdeFenster.Wegenei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egibtMagiXbeieinemwind_get(WF_TOP)immer-2zurck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sobersteFenstereineranderenApplikation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.Wer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sHandledesoberstenFensters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,dersei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funktionWF_WINDLISTvonwind_get()verwiesen,dieinKapite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gestel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bereitsinKapitel10erwhnt,solltenProgramme,die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endwelcheSystemvektorenhngen,sichauchindenetv_term-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klinken.FallsdasProgrammnunabnormalbeendetwird,seies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Programm-Manager,durcheinanderesamoklaufendesProgramm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rdurcheinenProgrammierfehler,springtdasSystemzunchst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etv_term-Vektor.BeidieserGelegenhei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Siesichdan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eausallenVektorenzurckziehen.DaMagiXfrjede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eigenenetv_term-Vektorverwendet,kannesdabeinich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llisionen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ichdieStrukturdesProzedeskriptors("Basepage")ind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kumentiertenBereichengenderthat,istunbedingtdaraufzua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diedokumentiertenStrukturelementezu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2) NeueFunktionenin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